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622538593mso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arlos Aponte</w:t>
      </w:r>
    </w:p>
    <w:p>
      <w:pPr>
        <w:pStyle w:val="Yiv1622538593mso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nor</w:t>
      </w:r>
    </w:p>
    <w:p>
      <w:pPr>
        <w:pStyle w:val="Yiv1622538593msonormal"/>
        <w:spacing w:before="0" w:after="2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Yiv1622538593msonormal"/>
        <w:spacing w:before="0" w:after="200"/>
        <w:jc w:val="both"/>
        <w:rPr/>
      </w:pPr>
      <w:r>
        <w:rPr>
          <w:rFonts w:cs="Tahoma" w:ascii="Tahoma" w:hAnsi="Tahoma"/>
          <w:szCs w:val="24"/>
        </w:rPr>
        <w:t>A young yet mature voice from Puerto Rico, and currently one of the most promising in Puerto Rico.</w:t>
      </w:r>
    </w:p>
    <w:p>
      <w:pPr>
        <w:pStyle w:val="FreeFormB"/>
        <w:jc w:val="both"/>
        <w:rPr/>
      </w:pPr>
      <w:r>
        <w:rPr>
          <w:rFonts w:cs="Tahoma" w:ascii="Tahoma" w:hAnsi="Tahoma"/>
          <w:sz w:val="24"/>
          <w:szCs w:val="24"/>
        </w:rPr>
        <w:t xml:space="preserve">Honoring a strong musical background from years of education at the Escuela Libre de Música and the Puerto Rico Music Conservatory, </w:t>
      </w:r>
      <w:r>
        <w:rPr>
          <w:rFonts w:cs="Tahoma" w:ascii="Tahoma" w:hAnsi="Tahoma"/>
          <w:sz w:val="24"/>
          <w:szCs w:val="24"/>
          <w:lang w:val="en-US"/>
        </w:rPr>
        <w:t>Carlos Aponte debuted as solo vocalist at the age of 16 along with the Puerto Rico Symphony Orchestra performing both Puerto Rican and international classical songs.</w:t>
      </w:r>
    </w:p>
    <w:p>
      <w:pPr>
        <w:pStyle w:val="FreeFormB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Yiv1622538593msonormal"/>
        <w:spacing w:before="0" w:after="2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e obtained an Honorable Mention from the National Foundation for the Advancement of the Arts in 2005 and he followed this accomplishment with a performance for Nobel Prize Winner for Peace Oscar Arias in San José, Costa Rica.</w:t>
      </w:r>
    </w:p>
    <w:p>
      <w:pPr>
        <w:pStyle w:val="FreeFormB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In 2007 he performed with The Bronx Arts Ensemble Orchestra in New York at the Hostos Performing Arts Center. That same year, he was a guest artist at the “Gala de Zarzuela” at the Ópera de Costa Rica.</w:t>
      </w:r>
    </w:p>
    <w:p>
      <w:pPr>
        <w:pStyle w:val="FreeFormB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FreeFormB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He returned to New York in 2008 for “La danza en dos tiempos,” a concert at the Hecksher Theather in El Museo del Barrio; again, accompanied by The Bronx Arts Ensemble Orchestra. He followed this performance with a fundraising concert for Casa Herencia Cultural de Puerto Rico, also in New York.</w:t>
      </w:r>
    </w:p>
    <w:p>
      <w:pPr>
        <w:pStyle w:val="FreeFormB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FreeFormB"/>
        <w:jc w:val="both"/>
        <w:rPr/>
      </w:pPr>
      <w:r>
        <w:rPr>
          <w:rFonts w:cs="Tahoma" w:ascii="Tahoma" w:hAnsi="Tahoma"/>
          <w:sz w:val="24"/>
          <w:szCs w:val="24"/>
          <w:lang w:val="en-US"/>
        </w:rPr>
        <w:t>In 2010, he received a Medal from the UNESCO’s Association; he was a special guest at the Cartier event “Barcelona-Paris.” In December 2010, Carlos was a guest artist at the Puerto Rico Symphony Orchestra’s Christmas concert series.</w:t>
      </w:r>
    </w:p>
    <w:p>
      <w:pPr>
        <w:pStyle w:val="FreeFormB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Yiv1622538593msonormal"/>
        <w:spacing w:before="0" w:after="2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e has also performed the National Anthems of United States of America and Puerto Rico in several International Boxing Matches broadcasted by Pay Per View.</w:t>
      </w:r>
    </w:p>
    <w:p>
      <w:pPr>
        <w:pStyle w:val="Yiv1622538593msonormal"/>
        <w:spacing w:before="0" w:after="2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t Sanya, China, he delighted an international audience of 1.5 billion viewers during the Miss World 2010 Pageant.</w:t>
      </w:r>
    </w:p>
    <w:p>
      <w:pPr>
        <w:pStyle w:val="Yiv1622538593msonormal"/>
        <w:spacing w:before="0" w:after="2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ver since his highly acclaimed performance in America’s Got Talent in 2010 - more than 15 million TV viewers and more than 1.6 million views on YouTube.com - the world’s eyes found a new focus.</w:t>
      </w:r>
    </w:p>
    <w:p>
      <w:pPr>
        <w:pStyle w:val="Yiv1622538593msonormal"/>
        <w:spacing w:before="0" w:after="200"/>
        <w:jc w:val="both"/>
        <w:rPr/>
      </w:pPr>
      <w:r>
        <w:rPr>
          <w:rFonts w:cs="Tahoma" w:ascii="Tahoma" w:hAnsi="Tahoma"/>
          <w:szCs w:val="24"/>
        </w:rPr>
        <w:t>Carlos, was also busy as guest artist at several important events and receptions. Other highly-attended live performances by Carlos include The Canadian Tenors concert and the Il Volo concert, both at the Puerto Rico Coliseu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jc w:val="center"/>
      <w:rPr>
        <w:rFonts w:ascii="Times New Roman" w:hAnsi="Times New Roman" w:eastAsia="Times New Roman" w:cs="Times New Roman"/>
        <w:color w:val="FFFFFF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FFFFFF"/>
        <w:sz w:val="20"/>
        <w:lang w:val="en-US" w:eastAsia="en-US" w:bidi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en-US" w:bidi="ar-SA" w:eastAsia="zh-CN"/>
    </w:rPr>
  </w:style>
  <w:style w:type="paragraph" w:styleId="Yiv1622538593msonormal">
    <w:name w:val="yiv1622538593mso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55:00Z</dcterms:created>
  <dc:creator>Alexis</dc:creator>
  <dc:description/>
  <cp:keywords/>
  <dc:language>en-US</dc:language>
  <cp:lastModifiedBy>Admin</cp:lastModifiedBy>
  <dcterms:modified xsi:type="dcterms:W3CDTF">2014-02-14T14:36:00Z</dcterms:modified>
  <cp:revision>8</cp:revision>
  <dc:subject/>
  <dc:title/>
</cp:coreProperties>
</file>